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CSE chemistry                                                      reflection on mock exam January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p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21"/>
        <w:gridCol w:w="900"/>
        <w:gridCol w:w="810"/>
        <w:gridCol w:w="580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estio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eds further attention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l 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sal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 table and halog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s of rea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ic struc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nes and alke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ffus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t covalent struct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irical formulae and eq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o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irical formul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nes and alke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alent and ionic compoun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pe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761"/>
        <w:gridCol w:w="870"/>
        <w:gridCol w:w="990"/>
        <w:gridCol w:w="558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es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eds further attention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ction of metal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hanol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lysis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l skills on empirical formula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ic structur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lic crystal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ion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de oi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1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was good about the way I learned in this course: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learning of chemistry: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99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4:21:00Z</dcterms:created>
  <dc:creator>Client Admin</dc:creator>
  <dc:description/>
  <cp:keywords/>
  <dc:language>en-US</dc:language>
  <cp:lastModifiedBy>Client Admin</cp:lastModifiedBy>
  <dcterms:modified xsi:type="dcterms:W3CDTF">2013-01-08T04:21:00Z</dcterms:modified>
  <cp:revision>2</cp:revision>
  <dc:subject/>
  <dc:title/>
</cp:coreProperties>
</file>